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25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RODUÇÃO E UTILIZAÇÃO DE ENERGIA ELÉTR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Determinar a demanda máxima de um sistema de consumo de e.elétrica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Estudar as relações entre a potencia, energia e período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Estudar um curso d’água e dimensionar seu potencial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lang w:val="en-US"/>
              </w:rPr>
              <w:t>UNIDADE 1 – SISTEMA DE ENERGIA ELÉTRICA</w:t>
            </w:r>
          </w:p>
          <w:p>
            <w:pPr>
              <w:pStyle w:val="Normal"/>
              <w:jc w:val="both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 - Elementos de um sistema de prod.-transm.-dist-utiliz. Eeletric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 – Concessionári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UNIDADE 2 – MERCADO DE ENERGIA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- Car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 - Serviç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 - Tarifas e.elétric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UNIDADE 3 – SOLICITAÇÃO E.ELETRICA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1 - Demand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2 - Curva de car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 - Fatores de:demanda – carga – diversidade-utilização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4 - Previsão de car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 - Determinação da demanda máxima de um sistem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UNIDADE 4 – RELAÇÃO DEMANDA-ENERGIA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1 - Curva de duração.</w:t>
            </w:r>
          </w:p>
          <w:p>
            <w:pPr>
              <w:pStyle w:val="Normal"/>
              <w:jc w:val="both"/>
              <w:rPr/>
            </w:pPr>
            <w:r>
              <w:rPr/>
              <w:t>4.2 - Curva de energ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– APROVEITAMENTOS HIDROELÉTRIC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Planos de aproveitamentos hidroelétricos.</w:t>
            </w:r>
          </w:p>
          <w:p>
            <w:pPr>
              <w:pStyle w:val="Normal"/>
              <w:jc w:val="both"/>
              <w:rPr/>
            </w:pPr>
            <w:r>
              <w:rPr/>
              <w:t>5.2 - Hidrologia - fluviometria.</w:t>
            </w:r>
          </w:p>
          <w:p>
            <w:pPr>
              <w:pStyle w:val="Normal"/>
              <w:jc w:val="both"/>
              <w:rPr/>
            </w:pPr>
            <w:r>
              <w:rPr/>
              <w:t>5.3 - Potencial hidráulico.</w:t>
            </w:r>
          </w:p>
          <w:p>
            <w:pPr>
              <w:pStyle w:val="Normal"/>
              <w:jc w:val="both"/>
              <w:rPr/>
            </w:pPr>
            <w:r>
              <w:rPr/>
              <w:t>5.4 - Disposição típica de centrai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5 - Funções de uma centr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– APLICAÇÃO E SELEÇÃO DO EQUIPAM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Determinação do numero de maquinas.</w:t>
            </w:r>
          </w:p>
          <w:p>
            <w:pPr>
              <w:pStyle w:val="Normal"/>
              <w:jc w:val="both"/>
              <w:rPr/>
            </w:pPr>
            <w:r>
              <w:rPr/>
              <w:t>6.2 - Dimensionamento de turbinas.</w:t>
            </w:r>
          </w:p>
          <w:p>
            <w:pPr>
              <w:pStyle w:val="Normal"/>
              <w:jc w:val="both"/>
              <w:rPr/>
            </w:pPr>
            <w:r>
              <w:rPr/>
              <w:t>6.3 - Dimensionamento da casa de maquina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31:00Z</dcterms:created>
  <dc:creator>PROGRADE</dc:creator>
  <dc:description/>
  <cp:keywords/>
  <dc:language>en-US</dc:language>
  <cp:lastModifiedBy>UFSM</cp:lastModifiedBy>
  <dcterms:modified xsi:type="dcterms:W3CDTF">2006-01-19T19:35:00Z</dcterms:modified>
  <cp:revision>10</cp:revision>
  <dc:subject/>
  <dc:title> </dc:title>
</cp:coreProperties>
</file>